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ONTAD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Marisa Nalini / Ana Lívia de Oliveira Sartóri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7+</w:t>
        <w:tab/>
        <w:tab/>
        <w:tab/>
        <w:t>Em</w:t>
        <w:tab/>
        <w:t xml:space="preserve">  Em/D     Bm</w:t>
        <w:tab/>
        <w:t xml:space="preserve">       Bm/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 Reino dos céus está dentro de vós, </w:t>
        <w:tab/>
        <w:t xml:space="preserve">    dentro de nó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</w:t>
        <w:tab/>
        <w:t>A/G</w:t>
        <w:tab/>
        <w:t xml:space="preserve">  F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tesouro de alto val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Bm    Bm/A</w:t>
        <w:tab/>
        <w:t>Em</w:t>
        <w:tab/>
        <w:t xml:space="preserve">   Em/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o “eu”, a luz, o gérmen divin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</w:t>
        <w:tab/>
        <w:t xml:space="preserve"> A/G        F#m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 vem da fonte do am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7+</w:t>
        <w:tab/>
        <w:tab/>
        <w:tab/>
        <w:t xml:space="preserve">     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preciso vontade prá descobri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Em/D</w:t>
        <w:tab/>
        <w:tab/>
        <w:t xml:space="preserve">    B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gérmen divino, o “eu”, a lu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que é a vontade? é preciso sab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/G</w:t>
        <w:tab/>
        <w:tab/>
        <w:t xml:space="preserve">        F#m 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a força divina que nos condu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7+</w:t>
        <w:tab/>
        <w:tab/>
        <w:tab/>
        <w:t xml:space="preserve">     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preciso vontade prá descobri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Em/D</w:t>
        <w:tab/>
        <w:tab/>
        <w:t xml:space="preserve">    B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gérmen divino, o “eu”, a lu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que é a vontade? é preciso sab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/G</w:t>
        <w:tab/>
        <w:tab/>
        <w:t xml:space="preserve">        F#m 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a força divina que nos condu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7+</w:t>
        <w:tab/>
        <w:tab/>
        <w:t xml:space="preserve">  Em  Em/D</w:t>
        <w:tab/>
        <w:t>A</w:t>
        <w:tab/>
        <w:t xml:space="preserve">     A/G</w:t>
        <w:tab/>
        <w:t>F#m 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ontade de chupar bala, </w:t>
        <w:tab/>
        <w:t xml:space="preserve">     comer chocolate e cant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7+</w:t>
        <w:tab/>
        <w:tab/>
        <w:t xml:space="preserve">        Em   Em/D    A</w:t>
        <w:tab/>
        <w:t xml:space="preserve">   A/G</w:t>
        <w:tab/>
        <w:t>F#m 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ontade de pensar no bem,        o meu pensamento educa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7+</w:t>
        <w:tab/>
        <w:tab/>
        <w:t xml:space="preserve">     Em</w:t>
        <w:tab/>
        <w:tab/>
        <w:tab/>
        <w:t>G/A  Gm/A D7+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ontade de viver, vontade de estudar e </w:t>
        <w:tab/>
        <w:t>trabalh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7+</w:t>
        <w:tab/>
        <w:tab/>
        <w:t xml:space="preserve">   Em</w:t>
        <w:tab/>
        <w:tab/>
        <w:t xml:space="preserve">    G/A </w:t>
        <w:tab/>
        <w:t xml:space="preserve">Gm/A </w:t>
        <w:tab/>
        <w:t xml:space="preserve">     D7+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ontade de brilhar como a luz, de ser </w:t>
        <w:tab/>
        <w:t>igual a Jesus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7+</w:t>
        <w:tab/>
        <w:tab/>
        <w:t xml:space="preserve">     Em</w:t>
        <w:tab/>
        <w:tab/>
        <w:tab/>
        <w:t>G/A  Gm/A D7+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ontade de viver, vontade de estudar e </w:t>
        <w:tab/>
        <w:t>trabalh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7+</w:t>
        <w:tab/>
        <w:tab/>
        <w:t xml:space="preserve">   Em</w:t>
        <w:tab/>
        <w:tab/>
        <w:t xml:space="preserve">    G/A </w:t>
        <w:tab/>
        <w:t xml:space="preserve">Gm/A </w:t>
        <w:tab/>
        <w:t xml:space="preserve">     D7+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ontade de brilhar como a luz, de ser </w:t>
        <w:tab/>
        <w:t>igual a Jesus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1:00:00Z</dcterms:created>
  <dc:creator>Adail</dc:creator>
  <dc:description/>
  <cp:keywords/>
  <dc:language>en-US</dc:language>
  <cp:lastModifiedBy>Adail</cp:lastModifiedBy>
  <dcterms:modified xsi:type="dcterms:W3CDTF">2007-11-15T08:23:00Z</dcterms:modified>
  <cp:revision>4</cp:revision>
  <dc:subject/>
  <dc:title>VONTADE</dc:title>
</cp:coreProperties>
</file>